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517801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876046573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814332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24836503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1000685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13691120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409378198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31057147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55960879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121675158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